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t>Prestations d’accueil physique et téléphonique à SUPMICROTECH</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66597771"/>
      <w:bookmarkStart w:id="1" w:name="__Fieldmark__0_116659777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6597771"/>
      <w:bookmarkStart w:id="3" w:name="__Fieldmark__1_116659777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6597771"/>
      <w:bookmarkStart w:id="5" w:name="__Fieldmark__2_116659777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6597771"/>
      <w:bookmarkStart w:id="7" w:name="__Fieldmark__3_116659777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6597771"/>
      <w:bookmarkStart w:id="9" w:name="__Fieldmark__4_116659777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6597771"/>
      <w:bookmarkStart w:id="11" w:name="__Fieldmark__5_1166597771"/>
      <w:bookmarkEnd w:id="11"/>
      <w:r>
        <w:rPr/>
      </w:r>
      <w:r>
        <w:rPr/>
        <w:fldChar w:fldCharType="end"/>
      </w:r>
      <w:r>
        <w:rPr>
          <w:rFonts w:cs="Arial" w:ascii="Arial" w:hAnsi="Arial"/>
          <w:lang w:val="en-GB"/>
        </w:rPr>
        <w:t xml:space="preserve"> CCAP fournit dans le DCE……………………………………………………..</w:t>
      </w:r>
    </w:p>
    <w:p>
      <w:pPr>
        <w:pStyle w:val="Normal"/>
        <w:ind w:left="851" w:right="1415" w:hanging="0"/>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66597771"/>
      <w:bookmarkStart w:id="13" w:name="__Fieldmark__6_1166597771"/>
      <w:bookmarkEnd w:id="13"/>
      <w:r>
        <w:rPr/>
      </w:r>
      <w:r>
        <w:rPr/>
        <w:fldChar w:fldCharType="end"/>
      </w:r>
      <w:r>
        <w:rPr/>
        <w:t xml:space="preserve"> </w:t>
      </w:r>
      <w:r>
        <w:rPr>
          <w:rFonts w:cs="Arial" w:ascii="Arial" w:hAnsi="Arial"/>
          <w:lang w:val="en-GB"/>
        </w:rPr>
        <w:t>CCAG: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6597771"/>
      <w:bookmarkStart w:id="15" w:name="__Fieldmark__7_1166597771"/>
      <w:bookmarkEnd w:id="15"/>
      <w:r>
        <w:rPr/>
      </w:r>
      <w:r>
        <w:rPr/>
        <w:fldChar w:fldCharType="end"/>
      </w:r>
      <w:r>
        <w:rPr>
          <w:rFonts w:cs="Arial" w:ascii="Arial" w:hAnsi="Arial"/>
          <w:lang w:val="en-GB"/>
        </w:rPr>
        <w:t xml:space="preserve"> CCTP fournit dans le DC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66597771"/>
      <w:bookmarkStart w:id="17" w:name="__Fieldmark__8_116659777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66597771"/>
      <w:bookmarkStart w:id="19" w:name="__Fieldmark__9_116659777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6597771"/>
      <w:bookmarkStart w:id="21" w:name="__Fieldmark__10_116659777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66597771"/>
      <w:bookmarkStart w:id="23" w:name="__Fieldmark__11_116659777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66597771"/>
      <w:bookmarkStart w:id="25" w:name="__Fieldmark__12_116659777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66597771"/>
      <w:bookmarkStart w:id="27" w:name="__Fieldmark__13_116659777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66597771"/>
      <w:bookmarkStart w:id="29" w:name="__Fieldmark__14_116659777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66597771"/>
      <w:bookmarkStart w:id="31" w:name="__Fieldmark__15_116659777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66597771"/>
      <w:bookmarkStart w:id="33" w:name="__Fieldmark__16_116659777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66597771"/>
      <w:bookmarkStart w:id="35" w:name="__Fieldmark__17_116659777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66597771"/>
      <w:bookmarkStart w:id="37" w:name="__Fieldmark__18_116659777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66597771"/>
      <w:bookmarkStart w:id="39" w:name="__Fieldmark__19_116659777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66597771"/>
      <w:bookmarkStart w:id="41" w:name="__Fieldmark__20_116659777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66597771"/>
      <w:bookmarkStart w:id="43" w:name="__Fieldmark__21_116659777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66597771"/>
      <w:bookmarkStart w:id="45" w:name="__Fieldmark__22_116659777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66597771"/>
      <w:bookmarkStart w:id="47" w:name="__Fieldmark__23_116659777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166597771"/>
      <w:bookmarkStart w:id="49" w:name="__Fieldmark__24_116659777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166597771"/>
      <w:bookmarkStart w:id="51" w:name="__Fieldmark__25_116659777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66597771"/>
      <w:bookmarkStart w:id="53" w:name="__Fieldmark__26_116659777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66597771"/>
      <w:bookmarkStart w:id="55" w:name="__Fieldmark__27_116659777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66597771"/>
      <w:bookmarkStart w:id="57" w:name="__Fieldmark__28_116659777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66597771"/>
      <w:bookmarkStart w:id="59" w:name="__Fieldmark__29_116659777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66597771"/>
      <w:bookmarkStart w:id="61" w:name="__Fieldmark__30_116659777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66597771"/>
      <w:bookmarkStart w:id="63" w:name="__Fieldmark__31_116659777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66597771"/>
      <w:bookmarkStart w:id="65" w:name="__Fieldmark__32_116659777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66597771"/>
      <w:bookmarkStart w:id="67" w:name="__Fieldmark__33_116659777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66597771"/>
      <w:bookmarkStart w:id="69" w:name="__Fieldmark__34_116659777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66597771"/>
      <w:bookmarkStart w:id="71" w:name="__Fieldmark__35_116659777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66597771"/>
      <w:bookmarkStart w:id="73" w:name="__Fieldmark__36_116659777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SUPMICROTECH Ensmm</w:t>
      </w:r>
    </w:p>
    <w:p>
      <w:pPr>
        <w:pStyle w:val="Header"/>
        <w:tabs>
          <w:tab w:val="clear" w:pos="4536"/>
          <w:tab w:val="clear" w:pos="9072"/>
          <w:tab w:val="left" w:pos="851" w:leader="none"/>
        </w:tabs>
        <w:jc w:val="both"/>
        <w:rPr>
          <w:rFonts w:ascii="Arial" w:hAnsi="Arial" w:cs="Arial"/>
        </w:rPr>
      </w:pPr>
      <w:r>
        <w:rPr>
          <w:rFonts w:cs="Arial" w:ascii="Arial" w:hAnsi="Arial"/>
        </w:rPr>
        <w:t>26 Rue de l’Epitaphe</w:t>
      </w:r>
    </w:p>
    <w:p>
      <w:pPr>
        <w:pStyle w:val="Header"/>
        <w:tabs>
          <w:tab w:val="clear" w:pos="4536"/>
          <w:tab w:val="clear" w:pos="9072"/>
          <w:tab w:val="left" w:pos="851" w:leader="none"/>
        </w:tabs>
        <w:jc w:val="both"/>
        <w:rPr>
          <w:rFonts w:ascii="Arial" w:hAnsi="Arial" w:cs="Arial"/>
        </w:rPr>
      </w:pPr>
      <w:r>
        <w:rPr>
          <w:rFonts w:cs="Arial" w:ascii="Arial" w:hAnsi="Arial"/>
        </w:rPr>
        <w:t>25000 BESANÇ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Pascal VAIRAC, Directeur de SUPMICROTECH</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t xml:space="preserve">Lydie VERNIER FRICOT, </w:t>
      </w:r>
      <w:hyperlink r:id="rId10">
        <w:r>
          <w:rPr>
            <w:rStyle w:val="InternetLink"/>
            <w:rFonts w:cs="Arial" w:ascii="Arial" w:hAnsi="Arial"/>
            <w:iCs/>
            <w:sz w:val="18"/>
            <w:szCs w:val="18"/>
          </w:rPr>
          <w:t>lydie.vernier-fricot@supmicrotech.fr</w:t>
        </w:r>
      </w:hyperlink>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rPr>
      </w:pPr>
      <w:r>
        <w:rPr>
          <w:rFonts w:cs="Arial" w:ascii="Arial" w:hAnsi="Arial"/>
          <w:sz w:val="18"/>
          <w:szCs w:val="18"/>
        </w:rPr>
        <w:t>Eric ROBERT, agent comptable de SUPMICROTECH</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lydie.vernier-fricot@supmicrotech.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8:20:00Z</dcterms:created>
  <dc:creator>francois</dc:creator>
  <dc:description/>
  <cp:keywords/>
  <dc:language>en-US</dc:language>
  <cp:lastModifiedBy>VERNIER-FRICOT Lydie</cp:lastModifiedBy>
  <cp:lastPrinted>2026-02-03T09:21:00Z</cp:lastPrinted>
  <dcterms:modified xsi:type="dcterms:W3CDTF">2026-02-03T08:22:00Z</dcterms:modified>
  <cp:revision>3</cp:revision>
  <dc:subject/>
  <dc:title>_Modèle recommandé : le service peut l’adapter le cas échéant_DC1_</dc:title>
</cp:coreProperties>
</file>